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mm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Our internal analysis by school personel and survey of staff, students, and parents provided useful information about our curricular program. Results of these analyses indicate that our program offers a diverse experience in both the core and related arts curricula, presented in a variety of learning settings. Course information is available in an electronic format through the website. </w:t>
      </w:r>
    </w:p>
    <w:p>
      <w:pPr>
        <w:pStyle w:val="Normal"/>
        <w:ind w:firstLine="720"/>
        <w:rPr/>
      </w:pPr>
      <w:r>
        <w:rPr/>
        <w:t>The survey also suggests that improvement in several areas could enhance student achievement. Our analysis suggests that areas in need of improvement include: vertical articulation, webpage design, and student preparation for high school/ post-secondary experi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OAL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Improve Effectiveness of Vertical Articulation</w:t>
      </w:r>
    </w:p>
    <w:p>
      <w:pPr>
        <w:pStyle w:val="Normal"/>
        <w:numPr>
          <w:ilvl w:val="0"/>
          <w:numId w:val="1"/>
        </w:numPr>
        <w:rPr/>
      </w:pPr>
      <w:r>
        <w:rPr/>
        <w:t>Update &amp; Simplify Webpage Design in regards to locating curriculum-related doc’s</w:t>
      </w:r>
    </w:p>
    <w:p>
      <w:pPr>
        <w:pStyle w:val="Normal"/>
        <w:numPr>
          <w:ilvl w:val="0"/>
          <w:numId w:val="1"/>
        </w:numPr>
        <w:rPr/>
      </w:pPr>
      <w:r>
        <w:rPr/>
        <w:t>Increase student preparedness for the transition to high school curricular rig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43:00Z</dcterms:created>
  <dc:creator>Jeffery Mastin</dc:creator>
  <dc:description/>
  <dc:language>en-US</dc:language>
  <cp:lastModifiedBy>nfranco</cp:lastModifiedBy>
  <dcterms:modified xsi:type="dcterms:W3CDTF">2009-10-08T17:43:00Z</dcterms:modified>
  <cp:revision>2</cp:revision>
  <dc:subject/>
  <dc:title>GOALS:</dc:title>
</cp:coreProperties>
</file>